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999332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  № 262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589" w:hRule="atLeast"/>
        </w:trPr>
        <w:tc>
          <w:tcPr>
            <w:tcW w:w="465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нерухомого майна, що належить до комунальної власності територіальної громади селища Ворзель №1/2019 від 02.05.2019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раціонального використання об’єктів комунальної власності Бучанської міської територіальної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громади, враховуючи рішення Бучанської міської ради від 27.08.2020 року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дпунктом 1 пункту «а» статті 29, частиною 5 статті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нерухомого майна, що належить до комунальної власності територіальної громади селища Ворзель №1/2019 від 02.05.2019 р. (далі – Договір), укладеного між Орендодавцем – Ворзельська селищна рада та Орендарем – ТОВ «Старелектро»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класти додаткову угоду про внесення змін до договору оренди з п.1 цього рішення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ТОВ «Старелектро», в особі директора Старушенка Андрія Леонідовича, який діє на підставі Статуту, «Балансоутримувач» - КП «Бучасервіс» Бучанської міської ради, в особі начальника Мостіпаки Сергія Васильовича, який діє на підставі Стату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у 3 «Орендна плата» доповнити пунктом 3.8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№1/2019 від 02.05.2019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9:00Z</dcterms:created>
  <dc:creator>GL_BUH</dc:creator>
  <dc:description/>
  <cp:keywords/>
  <dc:language>en-US</dc:language>
  <cp:lastModifiedBy>user</cp:lastModifiedBy>
  <cp:lastPrinted>2021-12-13T11:50:00Z</cp:lastPrinted>
  <dcterms:modified xsi:type="dcterms:W3CDTF">2022-01-04T09:34:00Z</dcterms:modified>
  <cp:revision>16</cp:revision>
  <dc:subject/>
  <dc:title/>
</cp:coreProperties>
</file>